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bookmarkStart w:id="0" w:name="_Hlk126576633"/>
      <w:bookmarkEnd w:id="0"/>
      <w:r>
        <w:rPr>
          <w:sz w:val="24"/>
          <w:szCs w:val="22"/>
        </w:rPr>
        <w:t>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bookmarkStart w:id="1" w:name="_Hlk126576633"/>
      <w:bookmarkEnd w:id="1"/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3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05 49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 741,7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355,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155,1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155,1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 292 350,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 292 35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 339 285,4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2 518 285,9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 197,3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00,9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 461 901,3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 461 901,3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51 997 849,9</w:t>
            </w:r>
          </w:p>
        </w:tc>
      </w:tr>
    </w:tbl>
    <w:p>
      <w:pPr>
        <w:pStyle w:val="Normal"/>
        <w:ind w:right="-14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02-21T09:14:00Z</dcterms:modified>
  <cp:revision>72</cp:revision>
  <dc:subject/>
  <dc:title>Приложение 5</dc:title>
</cp:coreProperties>
</file>