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_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>на 2023 год и на плановый период 2024 и 2025 годов»</w:t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214/2022-ОЗ «О бюджете Территориального фонда обязательного медицинского страхования Московской области на 2023 год и на плановый период 2024 и 2025 годов» </w:t>
        <w:br/>
        <w:t>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1) прогнозируемый общий объем доходов бюджета Фонда в сумме </w:t>
      </w:r>
      <w:r>
        <w:rPr>
          <w:bCs/>
        </w:rPr>
        <w:t>151 997 849,9</w:t>
      </w:r>
      <w:r>
        <w:rPr>
          <w:b/>
          <w:bCs/>
          <w:sz w:val="24"/>
          <w:szCs w:val="24"/>
        </w:rPr>
        <w:t xml:space="preserve"> </w:t>
      </w:r>
      <w:r>
        <w:rPr/>
        <w:t>тыс. рублей, в том числе за счет межбюджетных трансфертов, получаемых из бюджета Федерального фонда обязательного медицинского страхования в сумме 132 877 384,1 тыс. рублей, бюджета Московской области в сумме 1 953 065,0 тыс. рублей, бюджетов территориальных фондов обязательного медицинского страхования субъектов Российской Федерации в сумме 16 461 901,3 тыс. рублей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51 638 751,7» заменить цифрами «152 525 591,2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объем дефицита бюджета Фонда в сумме 527 741,3 тыс. 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статьей 3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3.1. Источники внутреннего финансирования дефицита бюджета Фонда на 2023 год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источники внутреннего финансирования дефицита бюджета Фонда на 2023 год согласно приложению 9 к настоящему Закону.»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3) в части 4 статьи 5 цифры «38 935 826,3</w:t>
      </w:r>
      <w:r>
        <w:rPr/>
        <w:t>» заменить цифрами «</w:t>
      </w:r>
      <w:r>
        <w:rPr>
          <w:color w:val="000000"/>
        </w:rPr>
        <w:t>39 628 957,8</w:t>
      </w:r>
      <w:r>
        <w:rPr/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1 изложить в редакции согласно приложению 1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3 изложить в редакции согласно приложению 2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4 изложить в редакции согласно приложению 3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5 изложить в редакции согласно приложению 4</w:t>
        <w:br/>
        <w:t>к 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дополнить приложением 9 в редакции согласно приложению 5 </w:t>
        <w:br/>
        <w:t>к настоящему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left" w:pos="-142" w:leader="none"/>
          <w:tab w:val="left" w:pos="1134" w:leader="none"/>
        </w:tabs>
        <w:spacing w:lineRule="auto" w:line="276"/>
        <w:ind w:left="0" w:firstLine="709"/>
        <w:rPr>
          <w:rFonts w:eastAsia="Calibri"/>
          <w:kern w:val="0"/>
        </w:rPr>
      </w:pPr>
      <w:r>
        <w:rPr>
          <w:rFonts w:eastAsia="Calibri"/>
          <w:kern w:val="0"/>
        </w:rPr>
        <w:t xml:space="preserve">Настоящий Закон вступает в силу на следующий день после дня </w:t>
        <w:br/>
        <w:t>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А.Ю. Воробьев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7:00Z</dcterms:created>
  <dc:creator>Дудакова Наталья Федоровна</dc:creator>
  <dc:description/>
  <cp:keywords/>
  <dc:language>en-US</dc:language>
  <cp:lastModifiedBy>Казаненко Инга Владимировна</cp:lastModifiedBy>
  <cp:lastPrinted>2022-11-16T11:49:00Z</cp:lastPrinted>
  <dcterms:modified xsi:type="dcterms:W3CDTF">2023-03-02T07:21:00Z</dcterms:modified>
  <cp:revision>222</cp:revision>
  <dc:subject/>
  <dc:title/>
</cp:coreProperties>
</file>