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2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 xml:space="preserve">«О внесении изменений в Закон Московской области «О бюджете Территориального фонда обязательного медицинского страхования Московской области </w:t>
        <w:br/>
        <w:t xml:space="preserve">на 2023 год и на плановый период </w:t>
        <w:br/>
        <w:t xml:space="preserve">2024 и 2025 годов»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«Приложение 3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/>
      </w:pPr>
      <w:r>
        <w:rPr>
          <w:sz w:val="24"/>
          <w:szCs w:val="22"/>
        </w:rPr>
        <w:t xml:space="preserve">к Закону Московской области «О бюджете Территориального фонда обязательного медицинского страхования Московской области на 2023 год и на плановый период 2024 и 2025 годов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418" w:right="14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бюджета Территориального фонда обязательного медицинского страхования Московской области </w:t>
        <w:br/>
        <w:t>на 2023 год по разделам, подразделам, целевым статьям, группам и подгруппам видов расходов классификации расходов бюджета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86"/>
        <w:gridCol w:w="881"/>
        <w:gridCol w:w="1615"/>
        <w:gridCol w:w="576"/>
        <w:gridCol w:w="2053"/>
      </w:tblGrid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86"/>
        <w:gridCol w:w="881"/>
        <w:gridCol w:w="1615"/>
        <w:gridCol w:w="576"/>
        <w:gridCol w:w="2053"/>
      </w:tblGrid>
      <w:tr>
        <w:trPr>
          <w:tblHeader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рриториальный фонд обязательного медицинского страхования Московской об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52 525 591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804 924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04 924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ударственная программа Московской области «Здравоохранение Подмосковья»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04 924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еализация Московской областной программы государственных гарантий бесплатного оказания гражданам медицинской помощи в части обязательного медицинского страхования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04 924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исполнения функций при реализации полномочий территориального органа, осуществляющего деятельность в сфере обязательного медицинского страхования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04 924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финансовое обеспечение административно-управленческой деятельности Территориального фонда обязательного медицинского страхования Московской об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88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60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60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 336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 187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 187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 002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 002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07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99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</w:rPr>
              <w:t>151 720 666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1 720 666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рограмма Московской области «Здравоохранение Подмосковья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1 720 666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еализация Московской областной программы государственных гарантий бесплатного оказания гражданам медицинской помощи в части обязательного медицинского страхования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1 720 666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Финансовое обеспечение мероприятий Московской областной программы государственных гарантий бесплатного оказания гражданам медицинской помощи, в том числе Московской областной программы обязательного медицинского страхования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0 396 484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и субъектов Российской Федерации (в рамках базовой программы обязательного медицинского страхования) за счет иных источник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 493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 493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 493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медицинской помощи застрахованным лицам по программе обязательного медицинского страхования в других субъектах Российской Федер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513 624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513 624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513 624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дицинской помощи, оказываемой гражданам, не идентифицированным и не застрахованным по программе обязательного медицинского страх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94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477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94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477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1 944 477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757 888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907 888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907 888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11 850 0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11 850 0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«Организация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»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 084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 084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 084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 777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306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Финансовое обеспечение мероприятий по софинансированию расходов медицинских организаций на оплату труда врачей и среднего медицинского персонала и на осуществление денежных выплат стимулирующего характера медицинским работникам за выявление в ходе проведения диспансеризации населения онкологических заболеваний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 098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формирования нормированного страхового запаса территориального фонда обязательного медицинского страх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 197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 197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 197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00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00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00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52 525 591,2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29:00Z</dcterms:created>
  <dc:creator>nikitina</dc:creator>
  <dc:description/>
  <cp:keywords/>
  <dc:language>en-US</dc:language>
  <cp:lastModifiedBy>Казаненко Инга Владимировна</cp:lastModifiedBy>
  <cp:lastPrinted>2019-04-08T14:36:00Z</cp:lastPrinted>
  <dcterms:modified xsi:type="dcterms:W3CDTF">2023-03-02T07:06:00Z</dcterms:modified>
  <cp:revision>86</cp:revision>
  <dc:subject/>
  <dc:title>Приложение 5</dc:title>
</cp:coreProperties>
</file>