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Территориального фонда обязательного медицинского страхования Московской области </w:t>
        <w:br/>
        <w:t>на 2023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842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Наименование источника 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внутреннего финансирования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фицита бюджет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6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527 74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527 74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01 05 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1485" w:leader="none"/>
              </w:tabs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27 74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27 741,3</w:t>
            </w:r>
          </w:p>
        </w:tc>
      </w:tr>
    </w:tbl>
    <w:p>
      <w:pPr>
        <w:pStyle w:val="Normal"/>
        <w:widowControl/>
        <w:ind w:left="6372" w:firstLine="708"/>
        <w:jc w:val="cen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 xml:space="preserve">  </w:t>
        <w:tab/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2:00Z</dcterms:created>
  <dc:creator>nikitina</dc:creator>
  <dc:description>exif_MSED_a48064f14b2cc08b88daf75127ca3078548c59a6b477fc2b093d13fa37c8ba43</dc:description>
  <cp:keywords/>
  <dc:language>en-US</dc:language>
  <cp:lastModifiedBy>Казаненко Инга Владимировна</cp:lastModifiedBy>
  <cp:lastPrinted>2021-02-01T13:35:00Z</cp:lastPrinted>
  <dcterms:modified xsi:type="dcterms:W3CDTF">2023-03-02T07:09:00Z</dcterms:modified>
  <cp:revision>9</cp:revision>
  <dc:subject/>
  <dc:title>Приложение 4</dc:title>
</cp:coreProperties>
</file>