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4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</w:t>
        <w:br/>
        <w:t xml:space="preserve">на 2023 год и на плановый период </w:t>
        <w:br/>
        <w:t xml:space="preserve">2024 и 2025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5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3 год </w:t>
        <w:br/>
        <w:t xml:space="preserve">и на плановый период 2024 и 2025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олучаемые из других бюджетов бюджетной системы Российской Федерации, на 2023 год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2955"/>
      </w:tblGrid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4"/>
              </w:rPr>
              <w:t>Наименование межбюджетного трансфер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1 292 350,4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9 339 285,4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2 51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85,9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4"/>
                <w:szCs w:val="24"/>
              </w:rPr>
              <w:t>356 197,3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0,9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 46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01,3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95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65,0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6:00Z</dcterms:created>
  <dc:creator>nikitina</dc:creator>
  <dc:description/>
  <cp:keywords/>
  <dc:language>en-US</dc:language>
  <cp:lastModifiedBy>Казаненко Инга Владимировна</cp:lastModifiedBy>
  <cp:lastPrinted>2023-02-21T09:38:00Z</cp:lastPrinted>
  <dcterms:modified xsi:type="dcterms:W3CDTF">2023-03-02T07:08:00Z</dcterms:modified>
  <cp:revision>27</cp:revision>
  <dc:subject/>
  <dc:title>Приложение 5</dc:title>
</cp:coreProperties>
</file>